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0"/>
          <w:szCs w:val="20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4449031" r:id="rId2"/>
        </w:object>
      </w:r>
      <w:r>
        <w:rPr>
          <w:sz w:val="20"/>
          <w:szCs w:val="20"/>
        </w:rPr>
        <w:t xml:space="preserve">                  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</w:rPr>
      </w:pPr>
      <w:r>
        <w:rPr>
          <w:b/>
          <w:bCs/>
        </w:rPr>
        <w:t xml:space="preserve">ВІННИЦЬКОЇ   ОБЛАСТІ          </w:t>
      </w:r>
    </w:p>
    <w:p>
      <w:pPr>
        <w:pStyle w:val="21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РІШЕННЯ №397</w:t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  <w:t>27 грудня  2016 року                                                         20 сесія 7 скликання</w:t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о порядок використання коштів районного бюджету, передбачених на виконання заходів районної Програми розвитку малого і середнього підприємництва у Вінницькому районі на 2017-2018 рок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Відповідно до ч.2 ст.43, ст.59 Закону України «Про місцеве самоврядування в Україні», ст.20 Бюджетного Кодексу України, враховуючи висновок постійної комісії районної ради  </w:t>
      </w:r>
      <w:r>
        <w:rPr>
          <w:rFonts w:eastAsia="Times New Roman"/>
          <w:spacing w:val="-4"/>
        </w:rPr>
        <w:t xml:space="preserve">з питань соціально-економічного розвитку та бюджету, </w:t>
      </w:r>
      <w:r>
        <w:rPr>
          <w:rFonts w:eastAsia="Times New Roman"/>
        </w:rPr>
        <w:t xml:space="preserve"> районна рад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1. Затвердити</w:t>
      </w:r>
      <w:r>
        <w:rPr>
          <w:spacing w:val="-8"/>
        </w:rPr>
        <w:t xml:space="preserve"> </w:t>
      </w:r>
      <w:r>
        <w:rPr/>
        <w:t>Порядок використання коштів районного бюджету, передбачених на виконання заходів районної Програми розвитку малого і середнього підприємництва у Вінницькому районі на 2017-2018 роки (додається).</w:t>
      </w:r>
      <w:r>
        <w:rPr>
          <w:spacing w:val="-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2. Контроль за виконанням цього рішення покласти на постійну комісію районної ради з питань соціально-економічного розвитку та бюджету                       (Петько М.Г.). </w:t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before="120" w:after="120"/>
        <w:ind w:right="-6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before="120" w:after="120"/>
        <w:ind w:right="-6" w:hanging="0"/>
        <w:jc w:val="both"/>
        <w:rPr>
          <w:b/>
          <w:b/>
        </w:rPr>
      </w:pPr>
      <w:r>
        <w:rPr>
          <w:b/>
        </w:rPr>
        <w:t xml:space="preserve">Голова районної ради </w:t>
        <w:tab/>
        <w:tab/>
        <w:tab/>
        <w:tab/>
        <w:tab/>
        <w:t>С.М.Сітарський</w:t>
      </w:r>
    </w:p>
    <w:p>
      <w:pPr>
        <w:pStyle w:val="Normal"/>
        <w:spacing w:before="120" w:after="12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/>
        <w:t>Плакида О.О.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/>
        <w:t>Часовських Д.В.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/>
        <w:t>Храпко А.М.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/>
        <w:t>Шабленко А.К.</w:t>
      </w:r>
    </w:p>
    <w:p>
      <w:pPr>
        <w:pStyle w:val="Normal"/>
        <w:ind w:right="-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</w:rPr>
      </w:pPr>
      <w:r>
        <w:rPr>
          <w:b/>
          <w:spacing w:val="-8"/>
        </w:rPr>
        <w:t xml:space="preserve">Додаток </w:t>
      </w:r>
      <w:r>
        <w:rPr>
          <w:b/>
        </w:rPr>
        <w:t xml:space="preserve">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 xml:space="preserve">до рішення  20 сесії  районної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 xml:space="preserve">ради 7  склика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№</w:t>
      </w:r>
      <w:r>
        <w:rPr/>
        <w:t>397 від 27 грудня 2016  року</w:t>
      </w:r>
    </w:p>
    <w:p>
      <w:pPr>
        <w:pStyle w:val="Normal"/>
        <w:spacing w:lineRule="auto" w:line="240" w:before="0" w:after="0"/>
        <w:ind w:left="6660" w:hanging="0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>Порядок використання коштів районного бюджету, передбачених на виконання районної Програми розвитку малого і середнього підприємництва у Вінницькому районі на 2017-2018 роки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/>
        <w:t>1. Цей Порядок визначає механізм використання коштів районного бюджету для виконання заходів районної Програми розвитку малого і середнього підприємництва у Вінницькому районі на 2017-2018 рок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0" w:after="0"/>
        <w:ind w:firstLine="360"/>
        <w:jc w:val="both"/>
        <w:rPr>
          <w:bCs/>
          <w:color w:val="000000"/>
        </w:rPr>
      </w:pPr>
      <w:r>
        <w:rPr/>
        <w:t>2. Головним розпорядником коштів районної Програми розвитку малого і середнього підприємництва у Вінницькому районі на 2017-2018 роки є Вінницька районна державна адміністрація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0" w:after="0"/>
        <w:ind w:firstLine="360"/>
        <w:jc w:val="both"/>
        <w:rPr/>
      </w:pPr>
      <w:r>
        <w:rPr>
          <w:bCs/>
          <w:color w:val="000000"/>
        </w:rPr>
        <w:t xml:space="preserve">3. </w:t>
      </w:r>
      <w:r>
        <w:rPr/>
        <w:t>Відповідальними виконавцями</w:t>
      </w:r>
      <w:r>
        <w:rPr>
          <w:b/>
        </w:rPr>
        <w:t xml:space="preserve"> </w:t>
      </w:r>
      <w:r>
        <w:rPr/>
        <w:t>районної Програми розвитку малого і середнього підприємництва у Вінницькому районі на 2017-2018 роки є управління економіки Вінницької райдержадміністрації та Вінницьке відділення Вінницької ОДПІ ГУ ДФС у Вінницькій області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0" w:after="0"/>
        <w:ind w:firstLine="360"/>
        <w:jc w:val="both"/>
        <w:rPr/>
      </w:pPr>
      <w:r>
        <w:rPr/>
        <w:t>3. Обсяг бюджетних коштів на виконання районної Програми розвитку малого і середнього підприємництва у Вінницькому районі на 2017-2018 роки затверджується рішенням сесії районн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/>
        <w:t>4. Джерелом проведення видатків є кошти місцевих бюджетів, передбачені рішенням сесії районн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/>
        <w:t>5. Фінансування заходів спрямовано н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-  придбання канцтоварів, конвертів, марок;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-  заправку та відновлення картриджів;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-  придбання комплектуючих до комп’ютерної техні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/>
        <w:t>-  придбання інформаційних стенді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/>
        <w:t>-  придбання  комп’ютерної техніки та оргтехніки.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firstLine="360"/>
        <w:jc w:val="both"/>
        <w:rPr>
          <w:spacing w:val="-8"/>
        </w:rPr>
      </w:pPr>
      <w:r>
        <w:rPr>
          <w:spacing w:val="-8"/>
        </w:rPr>
        <w:t>6. Операції, пов’язані з використанням бюджетних коштів проводяться відповідно до чинного законодавства.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firstLine="360"/>
        <w:jc w:val="both"/>
        <w:rPr>
          <w:spacing w:val="-8"/>
        </w:rPr>
      </w:pPr>
      <w:r>
        <w:rPr>
          <w:spacing w:val="-8"/>
        </w:rPr>
        <w:t xml:space="preserve">7. Складання та подання фінансової звітності про використання   бюджетних коштів, а також контроль за їх цільовим та ефективним витрачанням, здійснюється у встановленому чинним законодавством порядку.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spacing w:val="-8"/>
        </w:rPr>
      </w:pPr>
      <w:r>
        <w:rPr>
          <w:spacing w:val="-8"/>
        </w:rPr>
        <w:t xml:space="preserve">8. Відповідальність за нецільове використання бюджетних коштів встановлюється відповідно до норм  чинного законодавства України.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Заступник керуючого справами,</w:t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начальник відділу комунальної власності,</w:t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розгляду звернень громадян та кадрової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b/>
        </w:rPr>
        <w:t>роботи виконавчого апарату районної ради                              Д.В. Часовських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left="1134" w:hanging="567"/>
      <w:jc w:val="center"/>
    </w:pPr>
    <w:rPr>
      <w:rFonts w:eastAsia="Times New Roman"/>
      <w:b/>
      <w:bCs/>
      <w:i/>
      <w:iCs/>
      <w:u w:val="single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1134" w:hanging="567"/>
    </w:pPr>
    <w:rPr>
      <w:rFonts w:eastAsia="Times New Roman"/>
      <w:sz w:val="16"/>
      <w:szCs w:val="16"/>
    </w:rPr>
  </w:style>
  <w:style w:type="paragraph" w:styleId="Style15">
    <w:name w:val="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01:00Z</dcterms:created>
  <dc:creator>Nabster</dc:creator>
  <dc:description/>
  <cp:keywords/>
  <dc:language>en-US</dc:language>
  <cp:lastModifiedBy>Asus</cp:lastModifiedBy>
  <cp:lastPrinted>2016-12-15T14:37:00Z</cp:lastPrinted>
  <dcterms:modified xsi:type="dcterms:W3CDTF">2016-12-28T14:31:00Z</dcterms:modified>
  <cp:revision>7</cp:revision>
  <dc:subject/>
  <dc:title>проект</dc:title>
</cp:coreProperties>
</file>